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9900" w:val="clear"/>
        <w:ind w:right="175" w:hanging="0"/>
        <w:rPr/>
      </w:pPr>
      <w:r>
        <w:rPr/>
        <w:t>DIABOLICA “TALEBANA “  multirole – hostyle version</w:t>
      </w:r>
    </w:p>
    <w:p>
      <w:pPr>
        <w:pStyle w:val="Normal"/>
        <w:shd w:fill="FF9900" w:val="clear"/>
        <w:rPr/>
      </w:pPr>
      <w:r>
        <w:rPr/>
        <w:t>Teatro Afganistan</w:t>
      </w:r>
    </w:p>
    <w:p>
      <w:pPr>
        <w:pStyle w:val="Normal"/>
        <w:shd w:fill="FF9900" w:val="clear"/>
        <w:rPr/>
      </w:pPr>
      <w:r>
        <w:rPr/>
        <w:t>Voli giocabili: -       SWEEP        -  Mig 29        - Cougar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Obiettivo : intercettazione di tutti i voli in aria e copertura attacco sead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--------la situazione in breve 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>
          <w:szCs w:val="20"/>
        </w:rPr>
      </w:pPr>
      <w:r>
        <w:rPr>
          <w:szCs w:val="20"/>
        </w:rPr>
        <w:t xml:space="preserve">Abbiamo rintracciato una squadra di ricognizione nemica presso la città di Meymaneh , e stiamo inviando una coppia di su 25 per attaccarli , ma abbiamo bisogno di copertura aria-aria che dovrete fornire . tenete presente che probabilmente il nemico tenterà qualche mossa strategica per trarre in salvo i suoi soldati , poiché sono rimasti incastrati tra i nostri battaglioni di fanteria e artiglieria terra-aria </w:t>
      </w:r>
      <w:r>
        <w:rPr>
          <w:szCs w:val="20"/>
        </w:rPr>
        <w:drawing>
          <wp:inline distT="0" distB="0" distL="0" distR="0">
            <wp:extent cx="13716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---------- briefing ----------------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Il volo Cougar  dovrà coprire tutti i voli in aria con compiti sweep , quindi di intercettazione decollo alle ore 06.02 e rientro alle ore 06.56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 xml:space="preserve">------------- armamento ----------------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il volo Cougar  è equipaggiato con  :   - AA – 4 AA 11 + 2 AA 10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- taniche esterne : imp tank  440 ventrale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 xml:space="preserve">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------------supporto---------------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 xml:space="preserve">Avete come supporto un volo awacs che decollerà prima dell'inizio della Vostra missione , e delle dca di mig 21 e 19 in cas , in più i su 25 in attacco alla fanteria nemica .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---------------- meteo 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temperatura 13° scarze nuvole e vento 13 nodi a @ 260° nuvole da 5.000 ft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in bocca al lupo  … ciao ciao Enrico 'El Diablo'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spacing w:before="280" w:after="280"/>
        <w:ind w:right="175" w:hanging="0"/>
        <w:rPr/>
      </w:pPr>
      <w:r>
        <w:rPr/>
        <w:drawing>
          <wp:inline distT="0" distB="0" distL="0" distR="0">
            <wp:extent cx="1905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077" w:h="14345"/>
      <w:pgMar w:left="193" w:right="369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3:12:00Z</dcterms:created>
  <dc:creator>el diablo</dc:creator>
  <dc:description/>
  <dc:language>en-US</dc:language>
  <cp:lastModifiedBy>el diablo</cp:lastModifiedBy>
  <dcterms:modified xsi:type="dcterms:W3CDTF">2003-02-25T13:38:00Z</dcterms:modified>
  <cp:revision>7</cp:revision>
  <dc:subject/>
  <dc:title>  DIABOLICA 32 – “Linea d’ombra” – </dc:title>
</cp:coreProperties>
</file>