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9900" w:val="clear"/>
        <w:ind w:right="175" w:hanging="0"/>
        <w:rPr/>
      </w:pPr>
      <w:r>
        <w:rPr/>
        <w:t>DIABOLICA “Belladonna”  multirole – hostyle version</w:t>
      </w:r>
    </w:p>
    <w:p>
      <w:pPr>
        <w:pStyle w:val="Normal"/>
        <w:rPr/>
      </w:pPr>
      <w:r>
        <w:rPr/>
        <w:drawing>
          <wp:inline distT="0" distB="0" distL="0" distR="0">
            <wp:extent cx="13970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9900" w:val="clear"/>
        <w:rPr/>
      </w:pPr>
      <w:r>
        <w:rPr/>
        <w:t>Teatro Afganistan</w:t>
      </w:r>
    </w:p>
    <w:p>
      <w:pPr>
        <w:pStyle w:val="Normal"/>
        <w:shd w:fill="FF9900" w:val="clear"/>
        <w:rPr/>
      </w:pPr>
      <w:r>
        <w:rPr/>
      </w:r>
    </w:p>
    <w:p>
      <w:pPr>
        <w:pStyle w:val="Normal"/>
        <w:shd w:fill="FF9900" w:val="clear"/>
        <w:rPr/>
      </w:pPr>
      <w:r>
        <w:rPr/>
        <w:t>Voli giocabili: -       SWEEP        -  Mig 29        - Cougar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>Obiettivo : intercettazione di tutti i voli in aria e copertura attacco sead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>--------la situazione in breve 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>
          <w:szCs w:val="20"/>
        </w:rPr>
      </w:pPr>
      <w:r>
        <w:rPr>
          <w:szCs w:val="20"/>
        </w:rPr>
        <w:t xml:space="preserve">Siamo venuti a conoscenza dell’intenzione nemica di effettuare un’attacco . non sappiamo ancora l’entità e l’ora in cui vorranno effettuarlo , ma la missione in rimordine che dobbiamo effettuare è una sweep nelle prossimità della nostra fabbrica sita a Jalalabad  la quale ci fornisce il materiale tossico con cui  inquineremo  le falde acquifere nemiche , costringendoli alla ritirata . la vostra partenza è imminente , troverete gli ordini del piano di volo in cockpit con i punti operativi di missione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>
          <w:szCs w:val="20"/>
        </w:rPr>
      </w:pPr>
      <w:r>
        <w:rPr>
          <w:szCs w:val="20"/>
        </w:rPr>
        <w:drawing>
          <wp:inline distT="0" distB="0" distL="0" distR="0">
            <wp:extent cx="19050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>---------- briefing ----------------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 xml:space="preserve">Il volo Cougar  dovrà colpire tutti i voli in aria nemici con compiti sweep , decollo alle ore 06.02 e rientro alle ore 06.33 dalla base di Bagram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 xml:space="preserve">------------- armamento ----------------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 xml:space="preserve">il volo Cougar  è equipaggiato con  :   - AA – 2 AA/11 + 2 AA/10 + 2 AA/8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>- taniche esterne : imp tank  440 ventrale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 xml:space="preserve">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>------------supporto---------------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 xml:space="preserve">Avete come supporto un volo awacs che decollerà prima dell'inizio della Vostra missione , e delle dca di mig 21 , 29 e 19 in cas a terra fanteria leggera e pesante , lanciatori SA-13,e SA-7 presso la faffrica e a nord un SA-5 coperto a terra da un battaglione speciale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>---------------- meteo 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 xml:space="preserve">temperatura 11° scarze nuvole e vento 11 nodi a @ 230°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ind w:right="175" w:hanging="0"/>
        <w:rPr/>
      </w:pPr>
      <w:r>
        <w:rPr/>
        <w:t>in bocca al lupo  … ciao ciao Enrico 'El Diablo'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spacing w:before="280" w:after="280"/>
        <w:ind w:right="175" w:hanging="0"/>
        <w:rPr/>
      </w:pPr>
      <w:r>
        <w:rPr/>
        <w:drawing>
          <wp:inline distT="0" distB="0" distL="0" distR="0">
            <wp:extent cx="1905000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077" w:h="14345"/>
      <w:pgMar w:left="193" w:right="369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5" w:hanging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3:12:00Z</dcterms:created>
  <dc:creator>el diablo</dc:creator>
  <dc:description/>
  <dc:language>en-US</dc:language>
  <cp:lastModifiedBy>el diablo</cp:lastModifiedBy>
  <dcterms:modified xsi:type="dcterms:W3CDTF">2003-03-13T12:56:00Z</dcterms:modified>
  <cp:revision>12</cp:revision>
  <dc:subject/>
  <dc:title>  DIABOLICA 32 – “Linea d’ombra” – </dc:title>
</cp:coreProperties>
</file>